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  <w:highlight w:val="yellow"/>
        </w:rPr>
        <w:t>NOTE</w:t>
      </w:r>
      <w:r>
        <w:rPr>
          <w:sz w:val="20"/>
          <w:szCs w:val="20"/>
        </w:rPr>
        <w:t xml:space="preserve">:   </w:t>
      </w:r>
      <w:r>
        <w:rPr>
          <w:sz w:val="18"/>
          <w:szCs w:val="20"/>
        </w:rPr>
        <w:t xml:space="preserve">▲ </w:t>
      </w:r>
      <w:r>
        <w:rPr>
          <w:sz w:val="20"/>
          <w:szCs w:val="20"/>
        </w:rPr>
        <w:t>Data-based articles include presentation and analysis/ interpretation of recorded facts gathered from direct observation or experimentation. Commentaries, expert opinion, review of the literature articles will not satisfy this requirement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800735</wp:posOffset>
                </wp:positionV>
                <wp:extent cx="8651240" cy="7425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51240" cy="7425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6"/>
                              <w:gridCol w:w="2351"/>
                              <w:gridCol w:w="2420"/>
                              <w:gridCol w:w="2305"/>
                              <w:gridCol w:w="2191"/>
                              <w:gridCol w:w="1383"/>
                              <w:gridCol w:w="1268"/>
                            </w:tblGrid>
                            <w:tr>
                              <w:trPr>
                                <w:trHeight w:val="130" w:hRule="atLeast"/>
                              </w:trPr>
                              <w:tc>
                                <w:tcPr>
                                  <w:tcW w:w="1097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rFonts w:ascii="Bembo" w:hAnsi="Bembo" w:cs="Bembo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embo" w:ascii="Bembo" w:hAnsi="Bembo"/>
                                      <w:b/>
                                      <w:sz w:val="20"/>
                                    </w:rPr>
                                    <w:t>Formal Scientific Reasoning Scoring Rubric © Wilkes University Master’s Education Dept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embo" w:hAnsi="Bembo" w:cs="Bembo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embo" w:ascii="Bembo" w:hAnsi="Bembo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embo" w:hAnsi="Bembo" w:cs="Bembo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embo" w:ascii="Bembo" w:hAnsi="Bembo"/>
                                      <w:sz w:val="20"/>
                                      <w:szCs w:val="20"/>
                                    </w:rPr>
                                    <w:t>No Credit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embo" w:hAnsi="Bembo" w:cs="Bembo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embo" w:ascii="Bembo" w:hAnsi="Bembo"/>
                                      <w:sz w:val="20"/>
                                    </w:rPr>
                                    <w:t>Pt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embo" w:hAnsi="Bembo" w:cs="Bembo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embo" w:ascii="Bembo" w:hAnsi="Bembo"/>
                                      <w:sz w:val="20"/>
                                    </w:rPr>
                                    <w:t>Ear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1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embo" w:hAnsi="Bembo" w:cs="Bembo"/>
                                      <w:b/>
                                      <w:b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embo" w:ascii="Bembo" w:hAnsi="Bembo"/>
                                      <w:b/>
                                      <w:sz w:val="18"/>
                                      <w:szCs w:val="20"/>
                                    </w:rPr>
                                    <w:t>Proficiency</w:t>
                                  </w:r>
                                </w:p>
                              </w:tc>
                              <w:tc>
                                <w:tcPr>
                                  <w:tcW w:w="2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embo" w:hAnsi="Bembo" w:cs="Bembo"/>
                                      <w:b/>
                                      <w:b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embo" w:ascii="Bembo" w:hAnsi="Bembo"/>
                                      <w:b/>
                                      <w:sz w:val="18"/>
                                      <w:szCs w:val="20"/>
                                    </w:rPr>
                                    <w:t>Advanced – 10 pts</w:t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embo" w:hAnsi="Bembo" w:cs="Bembo"/>
                                      <w:b/>
                                      <w:b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embo" w:ascii="Bembo" w:hAnsi="Bembo"/>
                                      <w:b/>
                                      <w:sz w:val="18"/>
                                      <w:szCs w:val="20"/>
                                    </w:rPr>
                                    <w:t>Proficient – 8 pts</w:t>
                                  </w:r>
                                </w:p>
                              </w:tc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embo" w:hAnsi="Bembo" w:cs="Bembo"/>
                                      <w:b/>
                                      <w:b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embo" w:ascii="Bembo" w:hAnsi="Bembo"/>
                                      <w:b/>
                                      <w:sz w:val="18"/>
                                      <w:szCs w:val="20"/>
                                    </w:rPr>
                                    <w:t>Basic – 6 pts</w:t>
                                  </w:r>
                                </w:p>
                              </w:tc>
                              <w:tc>
                                <w:tcPr>
                                  <w:tcW w:w="2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embo" w:hAnsi="Bembo" w:cs="Bembo"/>
                                      <w:b/>
                                      <w:b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embo" w:ascii="Bembo" w:hAnsi="Bembo"/>
                                      <w:b/>
                                      <w:sz w:val="18"/>
                                      <w:szCs w:val="20"/>
                                    </w:rPr>
                                    <w:t>Below Basic – 2 pts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embo" w:hAnsi="Bembo" w:cs="Bembo"/>
                                      <w:b/>
                                      <w:b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embo" w:ascii="Bembo" w:hAnsi="Bembo"/>
                                      <w:b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embo" w:hAnsi="Bembo" w:cs="Bembo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embo" w:ascii="Bembo" w:hAnsi="Bembo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" w:hRule="atLeast"/>
                              </w:trPr>
                              <w:tc>
                                <w:tcPr>
                                  <w:tcW w:w="1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embo" w:hAnsi="Bembo" w:cs="Bembo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embo" w:ascii="Bembo" w:hAnsi="Bembo"/>
                                      <w:sz w:val="18"/>
                                      <w:szCs w:val="20"/>
                                    </w:rPr>
                                    <w:t>Identification of a problem or topic</w:t>
                                  </w:r>
                                </w:p>
                              </w:tc>
                              <w:tc>
                                <w:tcPr>
                                  <w:tcW w:w="2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Bembo" w:hAnsi="Bembo" w:cs="Bembo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embo" w:ascii="Bembo" w:hAnsi="Bembo"/>
                                      <w:sz w:val="18"/>
                                      <w:szCs w:val="20"/>
                                    </w:rPr>
                                    <w:t>Clear, concise problem or topic stated; explains why research regarding selected topic is important to the field; includes case examples in supporting evidence</w:t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embo" w:hAnsi="Bembo" w:cs="Bembo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embo" w:ascii="Bembo" w:hAnsi="Bembo"/>
                                      <w:sz w:val="18"/>
                                      <w:szCs w:val="20"/>
                                    </w:rPr>
                                    <w:t>Problem or topic adequately stated; explains why research regarding selected topic is important to the field; does not include case examples in supporting evidence</w:t>
                                  </w:r>
                                </w:p>
                              </w:tc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embo" w:hAnsi="Bembo" w:cs="Bembo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embo" w:ascii="Bembo" w:hAnsi="Bembo"/>
                                      <w:sz w:val="18"/>
                                      <w:szCs w:val="20"/>
                                    </w:rPr>
                                    <w:t>Problem or topic statement attempted but, not clearly stated; explanation as to why research on selected topic is important not clear; does not include supporting evidence</w:t>
                                  </w:r>
                                </w:p>
                              </w:tc>
                              <w:tc>
                                <w:tcPr>
                                  <w:tcW w:w="2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" w:hanging="0"/>
                                    <w:rPr>
                                      <w:rFonts w:ascii="Bembo" w:hAnsi="Bembo" w:cs="Bembo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embo" w:ascii="Bembo" w:hAnsi="Bembo"/>
                                      <w:sz w:val="18"/>
                                      <w:szCs w:val="20"/>
                                    </w:rPr>
                                    <w:t>Problem or topic is evident but, no explanation as to why research on selected topic is important; no supporting evidence provided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embo" w:hAnsi="Bembo" w:cs="Bembo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embo" w:ascii="Bembo" w:hAnsi="Bembo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embo" w:hAnsi="Bembo" w:cs="Bembo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embo" w:ascii="Bembo" w:hAnsi="Bembo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embo" w:hAnsi="Bembo" w:cs="Bembo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embo" w:ascii="Bembo" w:hAnsi="Bembo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embo" w:hAnsi="Bembo" w:cs="Bembo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embo" w:ascii="Bembo" w:hAnsi="Bembo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embo" w:hAnsi="Bembo" w:cs="Bembo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embo" w:ascii="Bembo" w:hAnsi="Bembo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embo" w:hAnsi="Bembo" w:cs="Bembo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embo" w:ascii="Bembo" w:hAnsi="Bembo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embo" w:hAnsi="Bembo" w:cs="Bembo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embo" w:ascii="Bembo" w:hAnsi="Bembo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embo" w:hAnsi="Bembo" w:cs="Bembo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embo" w:ascii="Bembo" w:hAnsi="Bembo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embo" w:hAnsi="Bembo" w:cs="Bembo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embo" w:ascii="Bembo" w:hAnsi="Bembo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embo" w:hAnsi="Bembo" w:cs="Bembo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embo" w:ascii="Bembo" w:hAnsi="Bembo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embo" w:hAnsi="Bembo" w:cs="Bembo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embo" w:ascii="Bembo" w:hAnsi="Bembo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embo" w:hAnsi="Bembo" w:cs="Bembo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embo" w:ascii="Bembo" w:hAnsi="Bembo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embo" w:hAnsi="Bembo" w:cs="Bembo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embo" w:ascii="Bembo" w:hAnsi="Bembo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embo" w:hAnsi="Bembo" w:cs="Bembo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embo" w:ascii="Bembo" w:hAnsi="Bembo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embo" w:hAnsi="Bembo" w:cs="Bembo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embo" w:ascii="Bembo" w:hAnsi="Bembo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embo" w:hAnsi="Bembo" w:cs="Bembo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embo" w:ascii="Bembo" w:hAnsi="Bembo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Bembo" w:ascii="Bembo" w:hAnsi="Bembo"/>
                                      <w:sz w:val="18"/>
                                      <w:szCs w:val="20"/>
                                    </w:rPr>
                                    <w:t>Assignment not submitte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embo" w:hAnsi="Bembo" w:cs="Bembo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embo" w:ascii="Bembo" w:hAnsi="Bembo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embo" w:hAnsi="Bembo" w:cs="Bembo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embo" w:ascii="Bembo" w:hAnsi="Bembo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6" w:hRule="atLeast"/>
                              </w:trPr>
                              <w:tc>
                                <w:tcPr>
                                  <w:tcW w:w="1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embo" w:hAnsi="Bembo" w:cs="Bembo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embo" w:ascii="Bembo" w:hAnsi="Bembo"/>
                                      <w:sz w:val="18"/>
                                      <w:szCs w:val="20"/>
                                    </w:rPr>
                                    <w:t>Source quality of literature review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embo" w:hAnsi="Bembo" w:cs="Bembo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embo" w:ascii="Bembo" w:hAnsi="Bembo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embo" w:hAnsi="Bembo" w:cs="Bembo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embo" w:ascii="Bembo" w:hAnsi="Bembo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Bembo" w:ascii="Bembo" w:hAnsi="Bembo"/>
                                      <w:sz w:val="18"/>
                                      <w:szCs w:val="20"/>
                                    </w:rPr>
                                    <w:t>Includes 5-7 data-based articles</w:t>
                                  </w: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  <w:t>▲</w:t>
                                  </w:r>
                                  <w:r>
                                    <w:rPr>
                                      <w:rFonts w:cs="Bembo" w:ascii="Bembo" w:hAnsi="Bembo"/>
                                      <w:sz w:val="18"/>
                                      <w:szCs w:val="20"/>
                                    </w:rPr>
                                    <w:t xml:space="preserve"> from peer-reviewed journals plus at least one primary source (e.g., personal communication with professional expert, review of original document, interview of personal witness, etc.) </w:t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embo" w:hAnsi="Bembo" w:cs="Bembo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embo" w:ascii="Bembo" w:hAnsi="Bembo"/>
                                      <w:sz w:val="18"/>
                                      <w:szCs w:val="20"/>
                                    </w:rPr>
                                    <w:t>Includes 5-7 data based articles from peer-reviewed journals</w:t>
                                  </w:r>
                                </w:p>
                              </w:tc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" w:firstLine="18"/>
                                    <w:rPr/>
                                  </w:pPr>
                                  <w:r>
                                    <w:rPr>
                                      <w:rFonts w:cs="Bembo" w:ascii="Bembo" w:hAnsi="Bembo"/>
                                      <w:sz w:val="18"/>
                                      <w:szCs w:val="20"/>
                                    </w:rPr>
                                    <w:t xml:space="preserve">Includes at least 3 data-based articles from peer-reviewed journals </w:t>
                                  </w:r>
                                </w:p>
                              </w:tc>
                              <w:tc>
                                <w:tcPr>
                                  <w:tcW w:w="2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" w:firstLine="18"/>
                                    <w:rPr>
                                      <w:rFonts w:ascii="Bembo" w:hAnsi="Bembo" w:cs="Bembo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embo" w:ascii="Bembo" w:hAnsi="Bembo"/>
                                      <w:sz w:val="18"/>
                                      <w:szCs w:val="20"/>
                                    </w:rPr>
                                    <w:t>Includes at least 3 articles from professional journals; one or more is not data-based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embo" w:hAnsi="Bembo" w:cs="Bembo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embo" w:ascii="Bembo" w:hAnsi="Bembo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embo" w:hAnsi="Bembo" w:cs="Bembo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embo" w:ascii="Bembo" w:hAnsi="Bembo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" w:hRule="atLeast"/>
                              </w:trPr>
                              <w:tc>
                                <w:tcPr>
                                  <w:tcW w:w="1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embo" w:hAnsi="Bembo" w:cs="Bembo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embo" w:ascii="Bembo" w:hAnsi="Bembo"/>
                                      <w:sz w:val="18"/>
                                      <w:szCs w:val="20"/>
                                    </w:rPr>
                                    <w:t>Purpose of Study</w:t>
                                  </w:r>
                                </w:p>
                              </w:tc>
                              <w:tc>
                                <w:tcPr>
                                  <w:tcW w:w="2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Bembo" w:hAnsi="Bembo" w:cs="Bembo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embo" w:ascii="Bembo" w:hAnsi="Bembo"/>
                                      <w:sz w:val="18"/>
                                      <w:szCs w:val="20"/>
                                    </w:rPr>
                                    <w:t>Clearly stated so that relationships with problem or topic and design are obvious</w:t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embo" w:hAnsi="Bembo" w:cs="Bembo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embo" w:ascii="Bembo" w:hAnsi="Bembo"/>
                                      <w:sz w:val="18"/>
                                      <w:szCs w:val="20"/>
                                    </w:rPr>
                                    <w:t>Stated so relationship to problem/topic or design is somewhat unclear</w:t>
                                  </w:r>
                                </w:p>
                              </w:tc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embo" w:hAnsi="Bembo" w:cs="Bembo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embo" w:ascii="Bembo" w:hAnsi="Bembo"/>
                                      <w:sz w:val="18"/>
                                      <w:szCs w:val="20"/>
                                    </w:rPr>
                                    <w:t xml:space="preserve">Stated so relationship to problem/topic  and results is barely recognizable </w:t>
                                  </w:r>
                                </w:p>
                              </w:tc>
                              <w:tc>
                                <w:tcPr>
                                  <w:tcW w:w="2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embo" w:hAnsi="Bembo" w:cs="Bembo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embo" w:ascii="Bembo" w:hAnsi="Bembo"/>
                                      <w:sz w:val="18"/>
                                      <w:szCs w:val="20"/>
                                    </w:rPr>
                                    <w:t>Present but relationship with key points of assignment is not clear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embo" w:hAnsi="Bembo" w:cs="Bembo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embo" w:ascii="Bembo" w:hAnsi="Bembo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embo" w:hAnsi="Bembo" w:cs="Bembo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embo" w:ascii="Bembo" w:hAnsi="Bembo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" w:hRule="atLeast"/>
                              </w:trPr>
                              <w:tc>
                                <w:tcPr>
                                  <w:tcW w:w="1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embo" w:hAnsi="Bembo" w:cs="Bembo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embo" w:ascii="Bembo" w:hAnsi="Bembo"/>
                                      <w:sz w:val="18"/>
                                      <w:szCs w:val="20"/>
                                    </w:rPr>
                                    <w:t xml:space="preserve">Research design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embo" w:hAnsi="Bembo" w:cs="Bembo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embo" w:ascii="Bembo" w:hAnsi="Bembo"/>
                                      <w:sz w:val="18"/>
                                      <w:szCs w:val="20"/>
                                    </w:rPr>
                                    <w:t>For article review assignment, multiple articles require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embo" w:hAnsi="Bembo" w:cs="Bembo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embo" w:ascii="Bembo" w:hAnsi="Bembo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Bembo" w:cs="Bembo" w:ascii="Bembo" w:hAnsi="Bembo"/>
                                      <w:sz w:val="18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embo" w:ascii="Bembo" w:hAnsi="Bembo"/>
                                      <w:i/>
                                      <w:sz w:val="18"/>
                                      <w:szCs w:val="20"/>
                                    </w:rPr>
                                    <w:t>Data Gathering Assignment</w:t>
                                  </w:r>
                                  <w:r>
                                    <w:rPr>
                                      <w:rFonts w:cs="Bembo" w:ascii="Bembo" w:hAnsi="Bembo"/>
                                      <w:sz w:val="18"/>
                                      <w:szCs w:val="20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2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embo" w:hAnsi="Bembo" w:cs="Bembo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embo" w:ascii="Bembo" w:hAnsi="Bembo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embo" w:hAnsi="Bembo" w:cs="Bembo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embo" w:ascii="Bembo" w:hAnsi="Bembo"/>
                                      <w:sz w:val="18"/>
                                      <w:szCs w:val="20"/>
                                    </w:rPr>
                                    <w:t xml:space="preserve">Correctly identifies research designs described in all articles reported and concisely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embo" w:hAnsi="Bembo" w:cs="Bembo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embo" w:ascii="Bembo" w:hAnsi="Bembo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embo" w:hAnsi="Bembo" w:cs="Bembo"/>
                                      <w:i/>
                                      <w:i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embo" w:ascii="Bembo" w:hAnsi="Bembo"/>
                                      <w:i/>
                                      <w:sz w:val="18"/>
                                      <w:szCs w:val="20"/>
                                    </w:rPr>
                                    <w:t xml:space="preserve">Correctly identifies research design(s) appropriate for addressing the research purpose </w:t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embo" w:hAnsi="Bembo" w:cs="Bembo"/>
                                      <w:i/>
                                      <w:i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embo" w:ascii="Bembo" w:hAnsi="Bembo"/>
                                      <w:i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embo" w:hAnsi="Bembo" w:cs="Bembo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embo" w:ascii="Bembo" w:hAnsi="Bembo"/>
                                      <w:sz w:val="18"/>
                                      <w:szCs w:val="20"/>
                                    </w:rPr>
                                    <w:t xml:space="preserve">Correctly identifies research designs described in all but one article reported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embo" w:hAnsi="Bembo" w:cs="Bembo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embo" w:ascii="Bembo" w:hAnsi="Bembo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embo" w:hAnsi="Bembo" w:cs="Bembo"/>
                                      <w:i/>
                                      <w:i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embo" w:ascii="Bembo" w:hAnsi="Bembo"/>
                                      <w:i/>
                                      <w:sz w:val="18"/>
                                      <w:szCs w:val="20"/>
                                    </w:rPr>
                                    <w:t xml:space="preserve">Correctly identifies research design(s) appropriate for addressing the research purpose </w:t>
                                  </w:r>
                                </w:p>
                              </w:tc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embo" w:hAnsi="Bembo" w:cs="Bembo"/>
                                      <w:i/>
                                      <w:i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embo" w:ascii="Bembo" w:hAnsi="Bembo"/>
                                      <w:i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embo" w:hAnsi="Bembo" w:cs="Bembo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embo" w:ascii="Bembo" w:hAnsi="Bembo"/>
                                      <w:sz w:val="18"/>
                                      <w:szCs w:val="20"/>
                                    </w:rPr>
                                    <w:t xml:space="preserve">Correctly identifies one research design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embo" w:hAnsi="Bembo" w:cs="Bembo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embo" w:ascii="Bembo" w:hAnsi="Bembo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embo" w:hAnsi="Bembo" w:cs="Bembo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embo" w:ascii="Bembo" w:hAnsi="Bembo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embo" w:hAnsi="Bembo" w:cs="Bembo"/>
                                      <w:i/>
                                      <w:i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embo" w:ascii="Bembo" w:hAnsi="Bembo"/>
                                      <w:i/>
                                      <w:sz w:val="18"/>
                                      <w:szCs w:val="20"/>
                                    </w:rPr>
                                    <w:t>Identifies research design(s) that addresses at least partially addresses the research purpose</w:t>
                                  </w:r>
                                </w:p>
                              </w:tc>
                              <w:tc>
                                <w:tcPr>
                                  <w:tcW w:w="2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embo" w:hAnsi="Bembo" w:cs="Bembo"/>
                                      <w:i/>
                                      <w:i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embo" w:ascii="Bembo" w:hAnsi="Bembo"/>
                                      <w:i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embo" w:hAnsi="Bembo" w:cs="Bembo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embo" w:ascii="Bembo" w:hAnsi="Bembo"/>
                                      <w:sz w:val="18"/>
                                      <w:szCs w:val="20"/>
                                    </w:rPr>
                                    <w:t xml:space="preserve">Attempts, but incorrectly labels research designs reported in articles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embo" w:hAnsi="Bembo" w:cs="Bembo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embo" w:ascii="Bembo" w:hAnsi="Bembo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embo" w:hAnsi="Bembo" w:cs="Bembo"/>
                                      <w:i/>
                                      <w:i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embo" w:ascii="Bembo" w:hAnsi="Bembo"/>
                                      <w:i/>
                                      <w:sz w:val="18"/>
                                      <w:szCs w:val="20"/>
                                    </w:rPr>
                                    <w:t>Identifies research design(s) that does not addresses the research purpose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embo" w:hAnsi="Bembo" w:cs="Bembo"/>
                                      <w:i/>
                                      <w:i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embo" w:ascii="Bembo" w:hAnsi="Bembo"/>
                                      <w:i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embo" w:hAnsi="Bembo" w:cs="Bembo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embo" w:ascii="Bembo" w:hAnsi="Bembo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" w:hRule="atLeast"/>
                              </w:trPr>
                              <w:tc>
                                <w:tcPr>
                                  <w:tcW w:w="1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embo" w:hAnsi="Bembo" w:cs="Bembo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embo" w:ascii="Bembo" w:hAnsi="Bembo"/>
                                      <w:sz w:val="18"/>
                                      <w:szCs w:val="20"/>
                                    </w:rPr>
                                    <w:t xml:space="preserve">Method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embo" w:hAnsi="Bembo" w:cs="Bembo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embo" w:ascii="Bembo" w:hAnsi="Bembo"/>
                                      <w:i/>
                                      <w:sz w:val="18"/>
                                      <w:szCs w:val="20"/>
                                    </w:rPr>
                                    <w:t>Article Review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embo" w:hAnsi="Bembo" w:cs="Bembo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embo" w:ascii="Bembo" w:hAnsi="Bembo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embo" w:hAnsi="Bembo" w:cs="Bembo"/>
                                      <w:i/>
                                      <w:i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embo" w:ascii="Bembo" w:hAnsi="Bembo"/>
                                      <w:i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embo" w:hAnsi="Bembo" w:cs="Bembo"/>
                                      <w:i/>
                                      <w:i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embo" w:ascii="Bembo" w:hAnsi="Bembo"/>
                                      <w:i/>
                                      <w:sz w:val="18"/>
                                      <w:szCs w:val="20"/>
                                    </w:rPr>
                                    <w:t>Data Gathering Assignment</w:t>
                                  </w:r>
                                </w:p>
                              </w:tc>
                              <w:tc>
                                <w:tcPr>
                                  <w:tcW w:w="2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Bembo" w:hAnsi="Bembo" w:cs="Bembo"/>
                                      <w:i/>
                                      <w:i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embo" w:ascii="Bembo" w:hAnsi="Bembo"/>
                                      <w:i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embo" w:hAnsi="Bembo" w:cs="Bembo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embo" w:ascii="Bembo" w:hAnsi="Bembo"/>
                                      <w:sz w:val="18"/>
                                      <w:szCs w:val="20"/>
                                    </w:rPr>
                                    <w:t>Summarizes methods of all articles effectivel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Bembo" w:hAnsi="Bembo" w:cs="Bembo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embo" w:ascii="Bembo" w:hAnsi="Bembo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embo" w:hAnsi="Bembo" w:cs="Bembo"/>
                                      <w:i/>
                                      <w:i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embo" w:ascii="Bembo" w:hAnsi="Bembo"/>
                                      <w:i/>
                                      <w:sz w:val="18"/>
                                      <w:szCs w:val="20"/>
                                    </w:rPr>
                                    <w:t>All components of methods section present; procedures explained using research terminology consistently</w:t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embo" w:hAnsi="Bembo" w:cs="Bembo"/>
                                      <w:i/>
                                      <w:i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embo" w:ascii="Bembo" w:hAnsi="Bembo"/>
                                      <w:i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embo" w:hAnsi="Bembo" w:cs="Bembo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embo" w:ascii="Bembo" w:hAnsi="Bembo"/>
                                      <w:sz w:val="18"/>
                                      <w:szCs w:val="20"/>
                                    </w:rPr>
                                    <w:t>Summarizes all but one method effectivel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embo" w:hAnsi="Bembo" w:cs="Bembo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embo" w:ascii="Bembo" w:hAnsi="Bembo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embo" w:hAnsi="Bembo" w:cs="Bembo"/>
                                      <w:i/>
                                      <w:i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embo" w:ascii="Bembo" w:hAnsi="Bembo"/>
                                      <w:i/>
                                      <w:sz w:val="18"/>
                                      <w:szCs w:val="20"/>
                                    </w:rPr>
                                    <w:t>All components of methods section present; procedures explained using research terminology frequently</w:t>
                                  </w:r>
                                </w:p>
                              </w:tc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embo" w:hAnsi="Bembo" w:cs="Bembo"/>
                                      <w:i/>
                                      <w:i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embo" w:ascii="Bembo" w:hAnsi="Bembo"/>
                                      <w:i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embo" w:hAnsi="Bembo" w:cs="Bembo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embo" w:ascii="Bembo" w:hAnsi="Bembo"/>
                                      <w:sz w:val="18"/>
                                      <w:szCs w:val="20"/>
                                    </w:rPr>
                                    <w:t>Summarizes only one method effectivel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Bembo" w:hAnsi="Bembo" w:cs="Bembo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embo" w:ascii="Bembo" w:hAnsi="Bembo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embo" w:hAnsi="Bembo" w:cs="Bembo"/>
                                      <w:i/>
                                      <w:i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embo" w:ascii="Bembo" w:hAnsi="Bembo"/>
                                      <w:i/>
                                      <w:sz w:val="18"/>
                                      <w:szCs w:val="20"/>
                                    </w:rPr>
                                    <w:t>At least one component missing; procedures explained using research terminology occasionally</w:t>
                                  </w:r>
                                </w:p>
                              </w:tc>
                              <w:tc>
                                <w:tcPr>
                                  <w:tcW w:w="2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embo" w:hAnsi="Bembo" w:cs="Bembo"/>
                                      <w:i/>
                                      <w:i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embo" w:ascii="Bembo" w:hAnsi="Bembo"/>
                                      <w:i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embo" w:hAnsi="Bembo" w:cs="Bembo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embo" w:ascii="Bembo" w:hAnsi="Bembo"/>
                                      <w:sz w:val="18"/>
                                      <w:szCs w:val="20"/>
                                    </w:rPr>
                                    <w:t>Method section for each article not summarize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embo" w:hAnsi="Bembo" w:cs="Bembo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embo" w:ascii="Bembo" w:hAnsi="Bembo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embo" w:hAnsi="Bembo" w:cs="Bembo"/>
                                      <w:i/>
                                      <w:i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embo" w:ascii="Bembo" w:hAnsi="Bembo"/>
                                      <w:i/>
                                      <w:sz w:val="18"/>
                                      <w:szCs w:val="20"/>
                                    </w:rPr>
                                    <w:t>At least one component missing; procedures explained using research terminology occasionally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embo" w:hAnsi="Bembo" w:cs="Bembo"/>
                                      <w:i/>
                                      <w:i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embo" w:ascii="Bembo" w:hAnsi="Bembo"/>
                                      <w:i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embo" w:hAnsi="Bembo" w:cs="Bembo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embo" w:ascii="Bembo" w:hAnsi="Bembo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1.2pt;height:584.7pt;mso-wrap-distance-left:0pt;mso-wrap-distance-right:9pt;mso-wrap-distance-top:0pt;mso-wrap-distance-bottom:0pt;margin-top:63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6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6"/>
                        <w:gridCol w:w="2351"/>
                        <w:gridCol w:w="2420"/>
                        <w:gridCol w:w="2305"/>
                        <w:gridCol w:w="2191"/>
                        <w:gridCol w:w="1383"/>
                        <w:gridCol w:w="1268"/>
                      </w:tblGrid>
                      <w:tr>
                        <w:trPr>
                          <w:trHeight w:val="130" w:hRule="atLeast"/>
                        </w:trPr>
                        <w:tc>
                          <w:tcPr>
                            <w:tcW w:w="1097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rFonts w:ascii="Bembo" w:hAnsi="Bembo" w:cs="Bembo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Bembo" w:ascii="Bembo" w:hAnsi="Bembo"/>
                                <w:b/>
                                <w:sz w:val="20"/>
                              </w:rPr>
                              <w:t>Formal Scientific Reasoning Scoring Rubric © Wilkes University Master’s Education Dep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mbo" w:hAnsi="Bembo" w:cs="Bembo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Bembo" w:ascii="Bembo" w:hAnsi="Bembo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8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embo" w:hAnsi="Bembo" w:cs="Bembo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Bembo" w:ascii="Bembo" w:hAnsi="Bembo"/>
                                <w:sz w:val="20"/>
                                <w:szCs w:val="20"/>
                              </w:rPr>
                              <w:t>No Credit</w:t>
                            </w:r>
                          </w:p>
                        </w:tc>
                        <w:tc>
                          <w:tcPr>
                            <w:tcW w:w="12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embo" w:hAnsi="Bembo" w:cs="Bembo"/>
                                <w:sz w:val="20"/>
                              </w:rPr>
                            </w:pPr>
                            <w:r>
                              <w:rPr>
                                <w:rFonts w:cs="Bembo" w:ascii="Bembo" w:hAnsi="Bembo"/>
                                <w:sz w:val="20"/>
                              </w:rPr>
                              <w:t>Pt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mbo" w:hAnsi="Bembo" w:cs="Bembo"/>
                                <w:sz w:val="20"/>
                              </w:rPr>
                            </w:pPr>
                            <w:r>
                              <w:rPr>
                                <w:rFonts w:cs="Bembo" w:ascii="Bembo" w:hAnsi="Bembo"/>
                                <w:sz w:val="20"/>
                              </w:rPr>
                              <w:t>Earn</w:t>
                            </w:r>
                          </w:p>
                        </w:tc>
                      </w:tr>
                      <w:tr>
                        <w:trPr>
                          <w:trHeight w:val="303" w:hRule="atLeast"/>
                        </w:trPr>
                        <w:tc>
                          <w:tcPr>
                            <w:tcW w:w="1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embo" w:hAnsi="Bembo" w:cs="Bembo"/>
                                <w:b/>
                                <w:b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Bembo" w:ascii="Bembo" w:hAnsi="Bembo"/>
                                <w:b/>
                                <w:sz w:val="18"/>
                                <w:szCs w:val="20"/>
                              </w:rPr>
                              <w:t>Proficiency</w:t>
                            </w:r>
                          </w:p>
                        </w:tc>
                        <w:tc>
                          <w:tcPr>
                            <w:tcW w:w="2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embo" w:hAnsi="Bembo" w:cs="Bembo"/>
                                <w:b/>
                                <w:b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Bembo" w:ascii="Bembo" w:hAnsi="Bembo"/>
                                <w:b/>
                                <w:sz w:val="18"/>
                                <w:szCs w:val="20"/>
                              </w:rPr>
                              <w:t>Advanced – 10 pts</w:t>
                            </w:r>
                          </w:p>
                        </w:tc>
                        <w:tc>
                          <w:tcPr>
                            <w:tcW w:w="2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embo" w:hAnsi="Bembo" w:cs="Bembo"/>
                                <w:b/>
                                <w:b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Bembo" w:ascii="Bembo" w:hAnsi="Bembo"/>
                                <w:b/>
                                <w:sz w:val="18"/>
                                <w:szCs w:val="20"/>
                              </w:rPr>
                              <w:t>Proficient – 8 pts</w:t>
                            </w:r>
                          </w:p>
                        </w:tc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embo" w:hAnsi="Bembo" w:cs="Bembo"/>
                                <w:b/>
                                <w:b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Bembo" w:ascii="Bembo" w:hAnsi="Bembo"/>
                                <w:b/>
                                <w:sz w:val="18"/>
                                <w:szCs w:val="20"/>
                              </w:rPr>
                              <w:t>Basic – 6 pts</w:t>
                            </w:r>
                          </w:p>
                        </w:tc>
                        <w:tc>
                          <w:tcPr>
                            <w:tcW w:w="2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embo" w:hAnsi="Bembo" w:cs="Bembo"/>
                                <w:b/>
                                <w:b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Bembo" w:ascii="Bembo" w:hAnsi="Bembo"/>
                                <w:b/>
                                <w:sz w:val="18"/>
                                <w:szCs w:val="20"/>
                              </w:rPr>
                              <w:t>Below Basic – 2 pts</w:t>
                            </w:r>
                          </w:p>
                        </w:tc>
                        <w:tc>
                          <w:tcPr>
                            <w:tcW w:w="13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embo" w:hAnsi="Bembo" w:cs="Bembo"/>
                                <w:b/>
                                <w:b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Bembo" w:ascii="Bembo" w:hAnsi="Bembo"/>
                                <w:b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embo" w:hAnsi="Bembo" w:cs="Bembo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Bembo" w:ascii="Bembo" w:hAnsi="Bembo"/>
                                <w:sz w:val="18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0" w:hRule="atLeast"/>
                        </w:trPr>
                        <w:tc>
                          <w:tcPr>
                            <w:tcW w:w="1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embo" w:hAnsi="Bembo" w:cs="Bembo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Bembo" w:ascii="Bembo" w:hAnsi="Bembo"/>
                                <w:sz w:val="18"/>
                                <w:szCs w:val="20"/>
                              </w:rPr>
                              <w:t>Identification of a problem or topic</w:t>
                            </w:r>
                          </w:p>
                        </w:tc>
                        <w:tc>
                          <w:tcPr>
                            <w:tcW w:w="2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Bembo" w:hAnsi="Bembo" w:cs="Bembo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Bembo" w:ascii="Bembo" w:hAnsi="Bembo"/>
                                <w:sz w:val="18"/>
                                <w:szCs w:val="20"/>
                              </w:rPr>
                              <w:t>Clear, concise problem or topic stated; explains why research regarding selected topic is important to the field; includes case examples in supporting evidence</w:t>
                            </w:r>
                          </w:p>
                        </w:tc>
                        <w:tc>
                          <w:tcPr>
                            <w:tcW w:w="2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embo" w:hAnsi="Bembo" w:cs="Bembo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Bembo" w:ascii="Bembo" w:hAnsi="Bembo"/>
                                <w:sz w:val="18"/>
                                <w:szCs w:val="20"/>
                              </w:rPr>
                              <w:t>Problem or topic adequately stated; explains why research regarding selected topic is important to the field; does not include case examples in supporting evidence</w:t>
                            </w:r>
                          </w:p>
                        </w:tc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embo" w:hAnsi="Bembo" w:cs="Bembo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Bembo" w:ascii="Bembo" w:hAnsi="Bembo"/>
                                <w:sz w:val="18"/>
                                <w:szCs w:val="20"/>
                              </w:rPr>
                              <w:t>Problem or topic statement attempted but, not clearly stated; explanation as to why research on selected topic is important not clear; does not include supporting evidence</w:t>
                            </w:r>
                          </w:p>
                        </w:tc>
                        <w:tc>
                          <w:tcPr>
                            <w:tcW w:w="2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" w:hanging="0"/>
                              <w:rPr>
                                <w:rFonts w:ascii="Bembo" w:hAnsi="Bembo" w:cs="Bembo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Bembo" w:ascii="Bembo" w:hAnsi="Bembo"/>
                                <w:sz w:val="18"/>
                                <w:szCs w:val="20"/>
                              </w:rPr>
                              <w:t>Problem or topic is evident but, no explanation as to why research on selected topic is important; no supporting evidence provided</w:t>
                            </w:r>
                          </w:p>
                        </w:tc>
                        <w:tc>
                          <w:tcPr>
                            <w:tcW w:w="138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embo" w:hAnsi="Bembo" w:cs="Bembo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Bembo" w:ascii="Bembo" w:hAnsi="Bembo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embo" w:hAnsi="Bembo" w:cs="Bembo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Bembo" w:ascii="Bembo" w:hAnsi="Bembo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embo" w:hAnsi="Bembo" w:cs="Bembo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Bembo" w:ascii="Bembo" w:hAnsi="Bembo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embo" w:hAnsi="Bembo" w:cs="Bembo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Bembo" w:ascii="Bembo" w:hAnsi="Bembo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embo" w:hAnsi="Bembo" w:cs="Bembo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Bembo" w:ascii="Bembo" w:hAnsi="Bembo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embo" w:hAnsi="Bembo" w:cs="Bembo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Bembo" w:ascii="Bembo" w:hAnsi="Bembo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embo" w:hAnsi="Bembo" w:cs="Bembo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Bembo" w:ascii="Bembo" w:hAnsi="Bembo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embo" w:hAnsi="Bembo" w:cs="Bembo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Bembo" w:ascii="Bembo" w:hAnsi="Bembo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embo" w:hAnsi="Bembo" w:cs="Bembo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Bembo" w:ascii="Bembo" w:hAnsi="Bembo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embo" w:hAnsi="Bembo" w:cs="Bembo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Bembo" w:ascii="Bembo" w:hAnsi="Bembo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embo" w:hAnsi="Bembo" w:cs="Bembo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Bembo" w:ascii="Bembo" w:hAnsi="Bembo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embo" w:hAnsi="Bembo" w:cs="Bembo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Bembo" w:ascii="Bembo" w:hAnsi="Bembo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embo" w:hAnsi="Bembo" w:cs="Bembo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Bembo" w:ascii="Bembo" w:hAnsi="Bembo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embo" w:hAnsi="Bembo" w:cs="Bembo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Bembo" w:ascii="Bembo" w:hAnsi="Bembo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embo" w:hAnsi="Bembo" w:cs="Bembo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Bembo" w:ascii="Bembo" w:hAnsi="Bembo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embo" w:hAnsi="Bembo" w:cs="Bembo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Bembo" w:ascii="Bembo" w:hAnsi="Bembo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embo" w:ascii="Bembo" w:hAnsi="Bembo"/>
                                <w:sz w:val="18"/>
                                <w:szCs w:val="20"/>
                              </w:rPr>
                              <w:t>Assignment not submitt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embo" w:hAnsi="Bembo" w:cs="Bembo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Bembo" w:ascii="Bembo" w:hAnsi="Bembo"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embo" w:hAnsi="Bembo" w:cs="Bembo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Bembo" w:ascii="Bembo" w:hAnsi="Bembo"/>
                                <w:sz w:val="18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6" w:hRule="atLeast"/>
                        </w:trPr>
                        <w:tc>
                          <w:tcPr>
                            <w:tcW w:w="1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embo" w:hAnsi="Bembo" w:cs="Bembo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Bembo" w:ascii="Bembo" w:hAnsi="Bembo"/>
                                <w:sz w:val="18"/>
                                <w:szCs w:val="20"/>
                              </w:rPr>
                              <w:t>Source quality of literature revie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embo" w:hAnsi="Bembo" w:cs="Bembo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Bembo" w:ascii="Bembo" w:hAnsi="Bembo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embo" w:hAnsi="Bembo" w:cs="Bembo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Bembo" w:ascii="Bembo" w:hAnsi="Bembo"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rFonts w:cs="Bembo" w:ascii="Bembo" w:hAnsi="Bembo"/>
                                <w:sz w:val="18"/>
                                <w:szCs w:val="20"/>
                              </w:rPr>
                              <w:t>Includes 5-7 data-based articles</w:t>
                            </w:r>
                            <w:r>
                              <w:rPr>
                                <w:sz w:val="18"/>
                                <w:szCs w:val="20"/>
                              </w:rPr>
                              <w:t>▲</w:t>
                            </w:r>
                            <w:r>
                              <w:rPr>
                                <w:rFonts w:cs="Bembo" w:ascii="Bembo" w:hAnsi="Bembo"/>
                                <w:sz w:val="18"/>
                                <w:szCs w:val="20"/>
                              </w:rPr>
                              <w:t xml:space="preserve"> from peer-reviewed journals plus at least one primary source (e.g., personal communication with professional expert, review of original document, interview of personal witness, etc.) </w:t>
                            </w:r>
                          </w:p>
                        </w:tc>
                        <w:tc>
                          <w:tcPr>
                            <w:tcW w:w="2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embo" w:hAnsi="Bembo" w:cs="Bembo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Bembo" w:ascii="Bembo" w:hAnsi="Bembo"/>
                                <w:sz w:val="18"/>
                                <w:szCs w:val="20"/>
                              </w:rPr>
                              <w:t>Includes 5-7 data based articles from peer-reviewed journals</w:t>
                            </w:r>
                          </w:p>
                        </w:tc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" w:firstLine="18"/>
                              <w:rPr/>
                            </w:pPr>
                            <w:r>
                              <w:rPr>
                                <w:rFonts w:cs="Bembo" w:ascii="Bembo" w:hAnsi="Bembo"/>
                                <w:sz w:val="18"/>
                                <w:szCs w:val="20"/>
                              </w:rPr>
                              <w:t xml:space="preserve">Includes at least 3 data-based articles from peer-reviewed journals </w:t>
                            </w:r>
                          </w:p>
                        </w:tc>
                        <w:tc>
                          <w:tcPr>
                            <w:tcW w:w="2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" w:firstLine="18"/>
                              <w:rPr>
                                <w:rFonts w:ascii="Bembo" w:hAnsi="Bembo" w:cs="Bembo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Bembo" w:ascii="Bembo" w:hAnsi="Bembo"/>
                                <w:sz w:val="18"/>
                                <w:szCs w:val="20"/>
                              </w:rPr>
                              <w:t>Includes at least 3 articles from professional journals; one or more is not data-based</w:t>
                            </w:r>
                          </w:p>
                        </w:tc>
                        <w:tc>
                          <w:tcPr>
                            <w:tcW w:w="13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embo" w:hAnsi="Bembo" w:cs="Bembo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Bembo" w:ascii="Bembo" w:hAnsi="Bembo"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embo" w:hAnsi="Bembo" w:cs="Bembo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Bembo" w:ascii="Bembo" w:hAnsi="Bembo"/>
                                <w:sz w:val="18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0" w:hRule="atLeast"/>
                        </w:trPr>
                        <w:tc>
                          <w:tcPr>
                            <w:tcW w:w="1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embo" w:hAnsi="Bembo" w:cs="Bembo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Bembo" w:ascii="Bembo" w:hAnsi="Bembo"/>
                                <w:sz w:val="18"/>
                                <w:szCs w:val="20"/>
                              </w:rPr>
                              <w:t>Purpose of Study</w:t>
                            </w:r>
                          </w:p>
                        </w:tc>
                        <w:tc>
                          <w:tcPr>
                            <w:tcW w:w="2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Bembo" w:hAnsi="Bembo" w:cs="Bembo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Bembo" w:ascii="Bembo" w:hAnsi="Bembo"/>
                                <w:sz w:val="18"/>
                                <w:szCs w:val="20"/>
                              </w:rPr>
                              <w:t>Clearly stated so that relationships with problem or topic and design are obvious</w:t>
                            </w:r>
                          </w:p>
                        </w:tc>
                        <w:tc>
                          <w:tcPr>
                            <w:tcW w:w="2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embo" w:hAnsi="Bembo" w:cs="Bembo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Bembo" w:ascii="Bembo" w:hAnsi="Bembo"/>
                                <w:sz w:val="18"/>
                                <w:szCs w:val="20"/>
                              </w:rPr>
                              <w:t>Stated so relationship to problem/topic or design is somewhat unclear</w:t>
                            </w:r>
                          </w:p>
                        </w:tc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embo" w:hAnsi="Bembo" w:cs="Bembo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Bembo" w:ascii="Bembo" w:hAnsi="Bembo"/>
                                <w:sz w:val="18"/>
                                <w:szCs w:val="20"/>
                              </w:rPr>
                              <w:t xml:space="preserve">Stated so relationship to problem/topic  and results is barely recognizable </w:t>
                            </w:r>
                          </w:p>
                        </w:tc>
                        <w:tc>
                          <w:tcPr>
                            <w:tcW w:w="2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embo" w:hAnsi="Bembo" w:cs="Bembo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Bembo" w:ascii="Bembo" w:hAnsi="Bembo"/>
                                <w:sz w:val="18"/>
                                <w:szCs w:val="20"/>
                              </w:rPr>
                              <w:t>Present but relationship with key points of assignment is not clear</w:t>
                            </w:r>
                          </w:p>
                        </w:tc>
                        <w:tc>
                          <w:tcPr>
                            <w:tcW w:w="13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embo" w:hAnsi="Bembo" w:cs="Bembo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Bembo" w:ascii="Bembo" w:hAnsi="Bembo"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embo" w:hAnsi="Bembo" w:cs="Bembo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Bembo" w:ascii="Bembo" w:hAnsi="Bembo"/>
                                <w:sz w:val="18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0" w:hRule="atLeast"/>
                        </w:trPr>
                        <w:tc>
                          <w:tcPr>
                            <w:tcW w:w="1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embo" w:hAnsi="Bembo" w:cs="Bembo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Bembo" w:ascii="Bembo" w:hAnsi="Bembo"/>
                                <w:sz w:val="18"/>
                                <w:szCs w:val="20"/>
                              </w:rPr>
                              <w:t xml:space="preserve">Research design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embo" w:hAnsi="Bembo" w:cs="Bembo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Bembo" w:ascii="Bembo" w:hAnsi="Bembo"/>
                                <w:sz w:val="18"/>
                                <w:szCs w:val="20"/>
                              </w:rPr>
                              <w:t>For article review assignment, multiple articles requir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embo" w:hAnsi="Bembo" w:cs="Bembo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Bembo" w:ascii="Bembo" w:hAnsi="Bembo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embo" w:cs="Bembo" w:ascii="Bembo" w:hAnsi="Bembo"/>
                                <w:sz w:val="18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Bembo" w:ascii="Bembo" w:hAnsi="Bembo"/>
                                <w:i/>
                                <w:sz w:val="18"/>
                                <w:szCs w:val="20"/>
                              </w:rPr>
                              <w:t>Data Gathering Assignment</w:t>
                            </w:r>
                            <w:r>
                              <w:rPr>
                                <w:rFonts w:cs="Bembo" w:ascii="Bembo" w:hAnsi="Bembo"/>
                                <w:sz w:val="18"/>
                                <w:szCs w:val="20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2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embo" w:hAnsi="Bembo" w:cs="Bembo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Bembo" w:ascii="Bembo" w:hAnsi="Bembo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embo" w:hAnsi="Bembo" w:cs="Bembo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Bembo" w:ascii="Bembo" w:hAnsi="Bembo"/>
                                <w:sz w:val="18"/>
                                <w:szCs w:val="20"/>
                              </w:rPr>
                              <w:t xml:space="preserve">Correctly identifies research designs described in all articles reported and concisely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embo" w:hAnsi="Bembo" w:cs="Bembo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Bembo" w:ascii="Bembo" w:hAnsi="Bembo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embo" w:hAnsi="Bembo" w:cs="Bembo"/>
                                <w:i/>
                                <w:i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Bembo" w:ascii="Bembo" w:hAnsi="Bembo"/>
                                <w:i/>
                                <w:sz w:val="18"/>
                                <w:szCs w:val="20"/>
                              </w:rPr>
                              <w:t xml:space="preserve">Correctly identifies research design(s) appropriate for addressing the research purpose </w:t>
                            </w:r>
                          </w:p>
                        </w:tc>
                        <w:tc>
                          <w:tcPr>
                            <w:tcW w:w="2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embo" w:hAnsi="Bembo" w:cs="Bembo"/>
                                <w:i/>
                                <w:i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Bembo" w:ascii="Bembo" w:hAnsi="Bembo"/>
                                <w:i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embo" w:hAnsi="Bembo" w:cs="Bembo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Bembo" w:ascii="Bembo" w:hAnsi="Bembo"/>
                                <w:sz w:val="18"/>
                                <w:szCs w:val="20"/>
                              </w:rPr>
                              <w:t xml:space="preserve">Correctly identifies research designs described in all but one article reported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embo" w:hAnsi="Bembo" w:cs="Bembo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Bembo" w:ascii="Bembo" w:hAnsi="Bembo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embo" w:hAnsi="Bembo" w:cs="Bembo"/>
                                <w:i/>
                                <w:i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Bembo" w:ascii="Bembo" w:hAnsi="Bembo"/>
                                <w:i/>
                                <w:sz w:val="18"/>
                                <w:szCs w:val="20"/>
                              </w:rPr>
                              <w:t xml:space="preserve">Correctly identifies research design(s) appropriate for addressing the research purpose </w:t>
                            </w:r>
                          </w:p>
                        </w:tc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embo" w:hAnsi="Bembo" w:cs="Bembo"/>
                                <w:i/>
                                <w:i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Bembo" w:ascii="Bembo" w:hAnsi="Bembo"/>
                                <w:i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embo" w:hAnsi="Bembo" w:cs="Bembo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Bembo" w:ascii="Bembo" w:hAnsi="Bembo"/>
                                <w:sz w:val="18"/>
                                <w:szCs w:val="20"/>
                              </w:rPr>
                              <w:t xml:space="preserve">Correctly identifies one research design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embo" w:hAnsi="Bembo" w:cs="Bembo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Bembo" w:ascii="Bembo" w:hAnsi="Bembo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embo" w:hAnsi="Bembo" w:cs="Bembo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Bembo" w:ascii="Bembo" w:hAnsi="Bembo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embo" w:hAnsi="Bembo" w:cs="Bembo"/>
                                <w:i/>
                                <w:i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Bembo" w:ascii="Bembo" w:hAnsi="Bembo"/>
                                <w:i/>
                                <w:sz w:val="18"/>
                                <w:szCs w:val="20"/>
                              </w:rPr>
                              <w:t>Identifies research design(s) that addresses at least partially addresses the research purpose</w:t>
                            </w:r>
                          </w:p>
                        </w:tc>
                        <w:tc>
                          <w:tcPr>
                            <w:tcW w:w="2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embo" w:hAnsi="Bembo" w:cs="Bembo"/>
                                <w:i/>
                                <w:i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Bembo" w:ascii="Bembo" w:hAnsi="Bembo"/>
                                <w:i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embo" w:hAnsi="Bembo" w:cs="Bembo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Bembo" w:ascii="Bembo" w:hAnsi="Bembo"/>
                                <w:sz w:val="18"/>
                                <w:szCs w:val="20"/>
                              </w:rPr>
                              <w:t xml:space="preserve">Attempts, but incorrectly labels research designs reported in article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embo" w:hAnsi="Bembo" w:cs="Bembo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Bembo" w:ascii="Bembo" w:hAnsi="Bembo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embo" w:hAnsi="Bembo" w:cs="Bembo"/>
                                <w:i/>
                                <w:i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Bembo" w:ascii="Bembo" w:hAnsi="Bembo"/>
                                <w:i/>
                                <w:sz w:val="18"/>
                                <w:szCs w:val="20"/>
                              </w:rPr>
                              <w:t>Identifies research design(s) that does not addresses the research purpose</w:t>
                            </w:r>
                          </w:p>
                        </w:tc>
                        <w:tc>
                          <w:tcPr>
                            <w:tcW w:w="13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embo" w:hAnsi="Bembo" w:cs="Bembo"/>
                                <w:i/>
                                <w:i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Bembo" w:ascii="Bembo" w:hAnsi="Bembo"/>
                                <w:i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embo" w:hAnsi="Bembo" w:cs="Bembo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Bembo" w:ascii="Bembo" w:hAnsi="Bembo"/>
                                <w:sz w:val="18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0" w:hRule="atLeast"/>
                        </w:trPr>
                        <w:tc>
                          <w:tcPr>
                            <w:tcW w:w="1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embo" w:hAnsi="Bembo" w:cs="Bembo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Bembo" w:ascii="Bembo" w:hAnsi="Bembo"/>
                                <w:sz w:val="18"/>
                                <w:szCs w:val="20"/>
                              </w:rPr>
                              <w:t xml:space="preserve">Method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embo" w:hAnsi="Bembo" w:cs="Bembo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Bembo" w:ascii="Bembo" w:hAnsi="Bembo"/>
                                <w:i/>
                                <w:sz w:val="18"/>
                                <w:szCs w:val="20"/>
                              </w:rPr>
                              <w:t>Article Revie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embo" w:hAnsi="Bembo" w:cs="Bembo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Bembo" w:ascii="Bembo" w:hAnsi="Bembo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embo" w:hAnsi="Bembo" w:cs="Bembo"/>
                                <w:i/>
                                <w:i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Bembo" w:ascii="Bembo" w:hAnsi="Bembo"/>
                                <w:i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embo" w:hAnsi="Bembo" w:cs="Bembo"/>
                                <w:i/>
                                <w:i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Bembo" w:ascii="Bembo" w:hAnsi="Bembo"/>
                                <w:i/>
                                <w:sz w:val="18"/>
                                <w:szCs w:val="20"/>
                              </w:rPr>
                              <w:t>Data Gathering Assignment</w:t>
                            </w:r>
                          </w:p>
                        </w:tc>
                        <w:tc>
                          <w:tcPr>
                            <w:tcW w:w="2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Bembo" w:hAnsi="Bembo" w:cs="Bembo"/>
                                <w:i/>
                                <w:i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Bembo" w:ascii="Bembo" w:hAnsi="Bembo"/>
                                <w:i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embo" w:hAnsi="Bembo" w:cs="Bembo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Bembo" w:ascii="Bembo" w:hAnsi="Bembo"/>
                                <w:sz w:val="18"/>
                                <w:szCs w:val="20"/>
                              </w:rPr>
                              <w:t>Summarizes methods of all articles effectively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Bembo" w:hAnsi="Bembo" w:cs="Bembo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Bembo" w:ascii="Bembo" w:hAnsi="Bembo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embo" w:hAnsi="Bembo" w:cs="Bembo"/>
                                <w:i/>
                                <w:i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Bembo" w:ascii="Bembo" w:hAnsi="Bembo"/>
                                <w:i/>
                                <w:sz w:val="18"/>
                                <w:szCs w:val="20"/>
                              </w:rPr>
                              <w:t>All components of methods section present; procedures explained using research terminology consistently</w:t>
                            </w:r>
                          </w:p>
                        </w:tc>
                        <w:tc>
                          <w:tcPr>
                            <w:tcW w:w="2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embo" w:hAnsi="Bembo" w:cs="Bembo"/>
                                <w:i/>
                                <w:i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Bembo" w:ascii="Bembo" w:hAnsi="Bembo"/>
                                <w:i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embo" w:hAnsi="Bembo" w:cs="Bembo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Bembo" w:ascii="Bembo" w:hAnsi="Bembo"/>
                                <w:sz w:val="18"/>
                                <w:szCs w:val="20"/>
                              </w:rPr>
                              <w:t>Summarizes all but one method effective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embo" w:hAnsi="Bembo" w:cs="Bembo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Bembo" w:ascii="Bembo" w:hAnsi="Bembo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embo" w:hAnsi="Bembo" w:cs="Bembo"/>
                                <w:i/>
                                <w:i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Bembo" w:ascii="Bembo" w:hAnsi="Bembo"/>
                                <w:i/>
                                <w:sz w:val="18"/>
                                <w:szCs w:val="20"/>
                              </w:rPr>
                              <w:t>All components of methods section present; procedures explained using research terminology frequently</w:t>
                            </w:r>
                          </w:p>
                        </w:tc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embo" w:hAnsi="Bembo" w:cs="Bembo"/>
                                <w:i/>
                                <w:i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Bembo" w:ascii="Bembo" w:hAnsi="Bembo"/>
                                <w:i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embo" w:hAnsi="Bembo" w:cs="Bembo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Bembo" w:ascii="Bembo" w:hAnsi="Bembo"/>
                                <w:sz w:val="18"/>
                                <w:szCs w:val="20"/>
                              </w:rPr>
                              <w:t>Summarizes only one method effectively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Bembo" w:hAnsi="Bembo" w:cs="Bembo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Bembo" w:ascii="Bembo" w:hAnsi="Bembo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embo" w:hAnsi="Bembo" w:cs="Bembo"/>
                                <w:i/>
                                <w:i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Bembo" w:ascii="Bembo" w:hAnsi="Bembo"/>
                                <w:i/>
                                <w:sz w:val="18"/>
                                <w:szCs w:val="20"/>
                              </w:rPr>
                              <w:t>At least one component missing; procedures explained using research terminology occasionally</w:t>
                            </w:r>
                          </w:p>
                        </w:tc>
                        <w:tc>
                          <w:tcPr>
                            <w:tcW w:w="2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embo" w:hAnsi="Bembo" w:cs="Bembo"/>
                                <w:i/>
                                <w:i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Bembo" w:ascii="Bembo" w:hAnsi="Bembo"/>
                                <w:i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embo" w:hAnsi="Bembo" w:cs="Bembo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Bembo" w:ascii="Bembo" w:hAnsi="Bembo"/>
                                <w:sz w:val="18"/>
                                <w:szCs w:val="20"/>
                              </w:rPr>
                              <w:t>Method section for each article not summariz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embo" w:hAnsi="Bembo" w:cs="Bembo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Bembo" w:ascii="Bembo" w:hAnsi="Bembo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embo" w:hAnsi="Bembo" w:cs="Bembo"/>
                                <w:i/>
                                <w:i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Bembo" w:ascii="Bembo" w:hAnsi="Bembo"/>
                                <w:i/>
                                <w:sz w:val="18"/>
                                <w:szCs w:val="20"/>
                              </w:rPr>
                              <w:t>At least one component missing; procedures explained using research terminology occasionally</w:t>
                            </w:r>
                          </w:p>
                        </w:tc>
                        <w:tc>
                          <w:tcPr>
                            <w:tcW w:w="13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embo" w:hAnsi="Bembo" w:cs="Bembo"/>
                                <w:i/>
                                <w:i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Bembo" w:ascii="Bembo" w:hAnsi="Bembo"/>
                                <w:i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embo" w:hAnsi="Bembo" w:cs="Bembo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Bembo" w:ascii="Bembo" w:hAnsi="Bembo"/>
                                <w:sz w:val="18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orient="landscape" w:w="15840" w:h="122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mbo"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9630" w:leader="none"/>
      </w:tabs>
      <w:rPr>
        <w:rStyle w:val="PageNumber"/>
        <w:rFonts w:ascii="Tahoma" w:hAnsi="Tahoma" w:cs="Tahoma"/>
        <w:color w:val="999999"/>
        <w:sz w:val="16"/>
        <w:szCs w:val="16"/>
      </w:rPr>
    </w:pPr>
    <w:r>
      <w:rPr>
        <w:rFonts w:cs="Tahoma" w:ascii="Tahoma" w:hAnsi="Tahoma"/>
        <w:color w:val="999999"/>
        <w:sz w:val="16"/>
        <w:szCs w:val="16"/>
      </w:rPr>
      <w:t xml:space="preserve">Wilkes University  </w:t>
      <w:tab/>
      <w:t>page -</w:t>
    </w:r>
    <w:r>
      <w:rPr>
        <w:rStyle w:val="PageNumber"/>
        <w:rFonts w:cs="Tahoma" w:ascii="Tahoma" w:hAnsi="Tahoma"/>
        <w:color w:val="999999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  <w:color w:val="999999"/>
      </w:rPr>
      <w:instrText xml:space="preserve"> PAGE </w:instrText>
    </w:r>
    <w:r>
      <w:rPr>
        <w:rStyle w:val="PageNumber"/>
        <w:sz w:val="16"/>
        <w:szCs w:val="16"/>
        <w:rFonts w:cs="Tahoma" w:ascii="Tahoma" w:hAnsi="Tahoma"/>
        <w:color w:val="999999"/>
      </w:rPr>
      <w:fldChar w:fldCharType="separate"/>
    </w:r>
    <w:r>
      <w:rPr>
        <w:rStyle w:val="PageNumber"/>
        <w:sz w:val="16"/>
        <w:szCs w:val="16"/>
        <w:rFonts w:cs="Tahoma" w:ascii="Tahoma" w:hAnsi="Tahoma"/>
        <w:color w:val="999999"/>
      </w:rPr>
      <w:t>2</w:t>
    </w:r>
    <w:r>
      <w:rPr>
        <w:rStyle w:val="PageNumber"/>
        <w:sz w:val="16"/>
        <w:szCs w:val="16"/>
        <w:rFonts w:cs="Tahoma" w:ascii="Tahoma" w:hAnsi="Tahoma"/>
        <w:color w:val="999999"/>
      </w:rPr>
      <w:fldChar w:fldCharType="end"/>
    </w:r>
    <w:r>
      <w:rPr>
        <w:rStyle w:val="PageNumber"/>
        <w:rFonts w:cs="Tahoma" w:ascii="Tahoma" w:hAnsi="Tahoma"/>
        <w:color w:val="999999"/>
        <w:sz w:val="16"/>
        <w:szCs w:val="16"/>
      </w:rPr>
      <w:t xml:space="preserve">- of </w:t>
    </w:r>
    <w:r>
      <w:rPr>
        <w:rStyle w:val="PageNumber"/>
        <w:rFonts w:cs="Tahoma" w:ascii="Tahoma" w:hAnsi="Tahoma"/>
        <w:color w:val="999999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  <w:color w:val="999999"/>
      </w:rPr>
      <w:instrText xml:space="preserve"> NUMPAGES \* ARABIC </w:instrText>
    </w:r>
    <w:r>
      <w:rPr>
        <w:rStyle w:val="PageNumber"/>
        <w:sz w:val="16"/>
        <w:szCs w:val="16"/>
        <w:rFonts w:cs="Tahoma" w:ascii="Tahoma" w:hAnsi="Tahoma"/>
        <w:color w:val="999999"/>
      </w:rPr>
      <w:fldChar w:fldCharType="separate"/>
    </w:r>
    <w:r>
      <w:rPr>
        <w:rStyle w:val="PageNumber"/>
        <w:sz w:val="16"/>
        <w:szCs w:val="16"/>
        <w:rFonts w:cs="Tahoma" w:ascii="Tahoma" w:hAnsi="Tahoma"/>
        <w:color w:val="999999"/>
      </w:rPr>
      <w:t>2</w:t>
    </w:r>
    <w:r>
      <w:rPr>
        <w:rStyle w:val="PageNumber"/>
        <w:sz w:val="16"/>
        <w:szCs w:val="16"/>
        <w:rFonts w:cs="Tahoma" w:ascii="Tahoma" w:hAnsi="Tahoma"/>
        <w:color w:val="999999"/>
      </w:rPr>
      <w:fldChar w:fldCharType="end"/>
    </w:r>
  </w:p>
  <w:p>
    <w:pPr>
      <w:pStyle w:val="Footer"/>
      <w:rPr/>
    </w:pPr>
    <w:r>
      <w:rPr>
        <w:rStyle w:val="PageNumber"/>
        <w:rFonts w:cs="Tahoma" w:ascii="Tahoma" w:hAnsi="Tahoma"/>
        <w:color w:val="999999"/>
        <w:sz w:val="16"/>
        <w:szCs w:val="16"/>
      </w:rPr>
      <w:t>Course Syllabus Template</w:t>
    </w:r>
  </w:p>
  <w:p>
    <w:pPr>
      <w:pStyle w:val="Footer"/>
      <w:rPr/>
    </w:pPr>
    <w:r>
      <w:rPr>
        <w:rStyle w:val="PageNumber"/>
        <w:rFonts w:cs="Tahoma" w:ascii="Tahoma" w:hAnsi="Tahoma"/>
        <w:color w:val="999999"/>
        <w:sz w:val="16"/>
        <w:szCs w:val="16"/>
      </w:rPr>
      <w:t>Revised 04/20/2010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2">
    <w:name w:val=" Char Char2"/>
    <w:basedOn w:val="DefaultParagraphFont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6:46:00Z</dcterms:created>
  <dc:creator>Cathy Wright Dowd</dc:creator>
  <dc:description/>
  <cp:keywords/>
  <dc:language>en-US</dc:language>
  <cp:lastModifiedBy>Cathy Wright Dowd</cp:lastModifiedBy>
  <dcterms:modified xsi:type="dcterms:W3CDTF">2011-01-26T16:48:00Z</dcterms:modified>
  <cp:revision>1</cp:revision>
  <dc:subject/>
  <dc:title>NOTE:   ▲ Data-based articles include presentation and analysis/ interpretation of recorded facts gathered from direct observation or experimentation</dc:title>
</cp:coreProperties>
</file>